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ояснительная записка </w:t>
      </w:r>
    </w:p>
    <w:p>
      <w:pPr>
        <w:pStyle w:val="TextBody"/>
        <w:jc w:val="center"/>
        <w:rPr/>
      </w:pPr>
      <w:r>
        <w:rPr>
          <w:szCs w:val="28"/>
        </w:rPr>
        <w:t>к проекту решения Совета депутатов городского округа Моск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становлении коэффициента-дефлятора на 2024 год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Проект решения Совета депутатов городского округа Московской области  «Об установлении коэффициента-дефлятора на 2024 год» (далее – Проект) подготовлен в соответствии </w:t>
      </w:r>
      <w:r>
        <w:rPr>
          <w:color w:val="000000"/>
        </w:rPr>
        <w:t>Положением</w:t>
      </w:r>
      <w:r>
        <w:rPr/>
        <w:t xml:space="preserve"> о порядке передачи в аренду нежилых помещений  (зданий), находящихся в муниципальной собственности Лотошинского муниципального района Московской области, утвержденным</w:t>
      </w:r>
      <w:r>
        <w:rPr>
          <w:color w:val="000000"/>
        </w:rPr>
        <w:t xml:space="preserve"> Решением Совета депутатов Лотошинского района Московской области</w:t>
      </w:r>
      <w:r>
        <w:rPr/>
        <w:t xml:space="preserve"> от 25.04.2019  № 561/53</w:t>
      </w:r>
      <w:r>
        <w:rPr>
          <w:szCs w:val="28"/>
        </w:rPr>
        <w:t xml:space="preserve"> (далее - Положени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ом 5.2 Положения установлено, что если договор аренды заключается на срок более одного года, договором предусматривается ежегодное изменение размера арендной платы на размер коэффициента-дефлятора, соответствующего прогнозному индексу потребительских цен в Российской Федерации на соответствующий финансовый год (далее - коэффициент-дефлятор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рогнозом социально-экономического развития Российской Федерации на 2024 год и на плановый период 2025 и 2026 годов, разработанным Министерством экономического развития Российской Федерации, опубликованном в сети «Интернет» на официальном сайте Минэкономразвития России 22.09.2023, индекс потребительских цен (ИПЦ) </w:t>
        <w:br/>
        <w:t>в среднем за 2023 год составит 7,2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-дефлятор ежегодно устанавливается Правительством Московской области. Для арендаторов областной собственности, на 2024 год предлагается установить коэффициент-дефлятор для определения арендной платы в случаях, предусмотренных законодательством Московской области при аренде имущества, находящегося в собственности Московской области, равный 1,072 (Постановление Правительства Московской области от 17.11.2023 №1096-ПП)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Учитывая изложенное, предлагается установить на 2024 год коэффициент-дефлятор для определения арендной платы в случаях, предусмотренных Положением при аренде имущества, при аренде имущества, находящегося в муниципальной собственности, равный 1,072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инятие проекта не потребует дополнительного увеличения расходов бюджета городского округа Лотошино Московской област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Текст Проекта размещен в установленном порядке в сети «Интернет»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лотошинье.рф</w:t>
        </w:r>
      </w:hyperlink>
      <w:r>
        <w:rPr>
          <w:b/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/>
      </w:pPr>
      <w:r>
        <w:rPr>
          <w:szCs w:val="28"/>
        </w:rPr>
        <w:t>по управлению имуществом                                                        В.Я.Козловский</w:t>
      </w:r>
    </w:p>
    <w:sectPr>
      <w:headerReference w:type="default" r:id="rId3"/>
      <w:headerReference w:type="first" r:id="rId4"/>
      <w:type w:val="nextPage"/>
      <w:pgSz w:w="11906" w:h="16838"/>
      <w:pgMar w:left="1276" w:right="991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2:37:00Z</dcterms:created>
  <dc:creator>Федоров</dc:creator>
  <dc:description/>
  <cp:keywords/>
  <dc:language>en-US</dc:language>
  <cp:lastModifiedBy>kui-25</cp:lastModifiedBy>
  <cp:lastPrinted>2023-12-11T13:20:00Z</cp:lastPrinted>
  <dcterms:modified xsi:type="dcterms:W3CDTF">2023-12-11T10:20:00Z</dcterms:modified>
  <cp:revision>6</cp:revision>
  <dc:subject/>
  <dc:title>ПОЯСНИТЕЛЬНАЯ ЗАПИСКА</dc:title>
</cp:coreProperties>
</file>